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17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осенский    -  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69,3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69,3 км.</w:t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0"/>
        <w:gridCol w:w="25"/>
        <w:gridCol w:w="5922"/>
      </w:tblGrid>
      <w:tr>
        <w:trPr>
          <w:trHeight w:val="1239" w:hRule="atLeast"/>
        </w:trPr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7" w:hRule="atLeast"/>
        </w:trPr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6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П г. Сосенский, 249711 г. Сосенский, Калужская обл., г. Сосенский, ул. Горького, д. 2А</w:t>
            </w:r>
          </w:p>
        </w:tc>
      </w:tr>
      <w:tr>
        <w:trPr>
          <w:trHeight w:val="545" w:hRule="atLeast"/>
        </w:trPr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1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г. Козельск, 249720 г. Козельск Калужская область, г. Козельск, ул. Дзержинского, 4</w:t>
            </w:r>
          </w:p>
        </w:tc>
      </w:tr>
      <w:tr>
        <w:trPr>
          <w:trHeight w:val="542" w:hRule="atLeast"/>
        </w:trPr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5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К с. Перемышль, 249130 с. Перемышль Калужская обл., с. Перемылить, ул. Республиканская, 52А</w:t>
            </w:r>
          </w:p>
        </w:tc>
      </w:tr>
      <w:tr>
        <w:trPr>
          <w:trHeight w:val="542" w:hRule="atLeast"/>
        </w:trPr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Калуга (Школа № 6), 248000 Калужская обл., г. Калуга, ул. Гагарина, 1 «А», пом.1</w:t>
            </w:r>
          </w:p>
        </w:tc>
      </w:tr>
      <w:tr>
        <w:trPr>
          <w:trHeight w:val="556" w:hRule="atLeast"/>
        </w:trPr>
        <w:tc>
          <w:tcPr>
            <w:tcW w:w="3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18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лужский автовокзал, 248016 г; Калуга Калужская область, г. Калуга, пл. Вокзальная, 3</w:t>
            </w:r>
          </w:p>
        </w:tc>
      </w:tr>
      <w:tr>
        <w:trPr>
          <w:trHeight w:val="804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0099</w:t>
            </w:r>
          </w:p>
        </w:tc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п. Детчино, п. Детчино а/д М-3 «Украина» Москва - Калуга - Брянск - граница с Украиной 143км + 380м (справа), 143км + 350м (слева)</w:t>
            </w:r>
          </w:p>
        </w:tc>
      </w:tr>
      <w:tr>
        <w:trPr>
          <w:trHeight w:val="548" w:hRule="atLeast"/>
        </w:trPr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«Теплый Стан»,117574 г. Москва г. Москва, Новоясеневский пр-т, д.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4967"/>
        <w:gridCol w:w="4177"/>
      </w:tblGrid>
      <w:tr>
        <w:trPr>
          <w:trHeight w:val="52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сенский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сенский</w:t>
            </w:r>
          </w:p>
        </w:tc>
      </w:tr>
      <w:tr>
        <w:trPr>
          <w:trHeight w:val="27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сенский</w:t>
            </w:r>
          </w:p>
        </w:tc>
      </w:tr>
      <w:tr>
        <w:trPr>
          <w:trHeight w:val="274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4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"Оптина Пустынь-Нижние Прыски"- Сосенский-Шепелево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5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"Оптина Пустынь-Нижние Прыски"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пад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зельск</w:t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7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"Оптина Пустынь-Нижние Прыски"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8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"Оптина Пустынь-Нижние Прыски"- Сосенский-Шепелево-Старая Казачь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зельск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зельск</w:t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зельск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2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92 "Калуга-Перемышль-Белев-Орел" - Козельск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ротын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ремылит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ремышл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спубликан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ремышль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нерала Трубник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ремышль</w:t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92"Калуга-Перемышль-Белев-Орел"-Козельск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Тульское шоссе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ощадь Вокзаль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илибина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6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132 "Калуга-Тула-Михайлов-Рязань" обход г.Калуги от МЗ «Украина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7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3 «Украина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бнинск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бнинск</w:t>
            </w:r>
          </w:p>
        </w:tc>
      </w:tr>
      <w:tr>
        <w:trPr>
          <w:trHeight w:val="28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0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3 «Украина»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</w:t>
        <w:tab/>
        <w:t>В обратном направлении: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7"/>
        <w:gridCol w:w="1967"/>
        <w:gridCol w:w="2387"/>
        <w:gridCol w:w="628"/>
        <w:gridCol w:w="4117"/>
        <w:gridCol w:w="29"/>
      </w:tblGrid>
      <w:tr>
        <w:trPr>
          <w:trHeight w:val="510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обратном направлении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3 «Украина»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бнинск</w:t>
            </w:r>
          </w:p>
        </w:tc>
      </w:tr>
      <w:tr>
        <w:trPr>
          <w:trHeight w:val="298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Обнинск</w:t>
            </w:r>
          </w:p>
        </w:tc>
      </w:tr>
      <w:tr>
        <w:trPr>
          <w:trHeight w:val="30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3 «Украина»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132 "Калуга-Тула-Михайлов-Рязань" обход г.Калуги от МЗ «Украина»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илибин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лощадь Вокзальна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ульское шоссе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92 "Калуга-Перемышль-Белев-Орел" - Козельск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нерала Трубникова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ремылить</w:t>
            </w:r>
          </w:p>
        </w:tc>
      </w:tr>
      <w:tr>
        <w:trPr>
          <w:trHeight w:val="279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Республиканска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ремьппл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ремьппл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ротынска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еремьппль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92 "Калуга-Перемышль-Белев-Орел" - Козельск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зель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зель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зель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"Оптина Пустынь-Нижние Прыски"- Сосенский-Шепелево-Старая Казачь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7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"Оптина Пустынь-Нижние Прыски"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Западная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озельск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"Оптина Пустынь-Нижние Прыски"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0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"Оптина Пустынь-Нижние Прыски"- Сосенский - Шепелево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шиностроителей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сенский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сенский</w:t>
            </w:r>
          </w:p>
        </w:tc>
      </w:tr>
      <w:tr>
        <w:trPr>
          <w:trHeight w:val="30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Сосенский</w:t>
            </w:r>
          </w:p>
        </w:tc>
        <w:tc>
          <w:tcPr>
            <w:tcW w:w="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1"/>
        <w:gridCol w:w="1669"/>
        <w:gridCol w:w="1575"/>
        <w:gridCol w:w="1577"/>
        <w:gridCol w:w="1202"/>
        <w:gridCol w:w="1923"/>
      </w:tblGrid>
      <w:tr>
        <w:trPr>
          <w:trHeight w:val="270" w:hRule="atLeast"/>
        </w:trPr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8" w:hRule="atLeast"/>
        </w:trPr>
        <w:tc>
          <w:tcPr>
            <w:tcW w:w="15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8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III</w:t>
            </w:r>
          </w:p>
        </w:tc>
      </w:tr>
      <w:tr>
        <w:trPr>
          <w:trHeight w:val="252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,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IV</w:t>
            </w:r>
          </w:p>
        </w:tc>
      </w:tr>
      <w:tr>
        <w:trPr>
          <w:trHeight w:val="25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IV</w:t>
            </w:r>
          </w:p>
        </w:tc>
      </w:tr>
      <w:tr>
        <w:trPr>
          <w:trHeight w:val="264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V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7"/>
        <w:gridCol w:w="1029"/>
        <w:gridCol w:w="1032"/>
        <w:gridCol w:w="1015"/>
        <w:gridCol w:w="1150"/>
        <w:gridCol w:w="897"/>
        <w:gridCol w:w="896"/>
        <w:gridCol w:w="888"/>
        <w:gridCol w:w="903"/>
      </w:tblGrid>
      <w:tr>
        <w:trPr>
          <w:trHeight w:val="287" w:hRule="atLeast"/>
        </w:trPr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3" w:hRule="atLeast"/>
        </w:trPr>
        <w:tc>
          <w:tcPr>
            <w:tcW w:w="1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280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6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: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1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0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5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8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5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4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5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9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2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1"/>
        <w:gridCol w:w="1094"/>
        <w:gridCol w:w="959"/>
        <w:gridCol w:w="1026"/>
        <w:gridCol w:w="1152"/>
        <w:gridCol w:w="905"/>
        <w:gridCol w:w="901"/>
        <w:gridCol w:w="896"/>
        <w:gridCol w:w="913"/>
      </w:tblGrid>
      <w:tr>
        <w:trPr>
          <w:trHeight w:val="301" w:hRule="atLeast"/>
        </w:trPr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0" w:hRule="atLeast"/>
        </w:trPr>
        <w:tc>
          <w:tcPr>
            <w:tcW w:w="1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</w:t>
              <w:softHyphen/>
              <w:t>правле</w:t>
              <w:softHyphen/>
              <w:t>н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6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8:4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5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5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00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sz w:val="30"/>
      <w:szCs w:val="30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2</Characters>
  <CharactersWithSpaces>4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8:00Z</dcterms:created>
  <dc:creator/>
  <dc:description/>
  <dc:language>en-US</dc:language>
  <cp:lastModifiedBy/>
  <dcterms:modified xsi:type="dcterms:W3CDTF">2019-01-24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